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Unit 1 Study Guid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  <w:t>Quiz: Wednesday September, 16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ntinents and Ocean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re are ________ continents.  They are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are _________ oceans.  They are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ap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good maps have the following 4 part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-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-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-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-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atitude / Longitud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ongitude measures degre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titude runs measures degrees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line divides the Earth in half horizontally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line divides the Earth in half vertically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ocat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two types of location are:  </w:t>
        <w:tab/>
        <w:t>1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ab/>
        <w:tab/>
        <w:tab/>
        <w:t>2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be how to find absolute locat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be how relative location work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ve Themes of Geography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st the 5 themes of geography and explain each (use your notes)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andform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view the landforms in your not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ive 2 examples of how landforms could affect how a person liv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limate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 further you go away from the _____________, the colder it get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 are the hottest locations on the Earth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re are the coldest locations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view the types of climates from your not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Name:</w:t>
    </w:r>
  </w:p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Block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21:49:00Z</dcterms:created>
  <dc:creator> </dc:creator>
  <dc:description/>
  <cp:keywords/>
  <dc:language>en-US</dc:language>
  <cp:lastModifiedBy>Cecil County</cp:lastModifiedBy>
  <cp:lastPrinted>2009-09-09T07:07:00Z</cp:lastPrinted>
  <dcterms:modified xsi:type="dcterms:W3CDTF">2009-09-09T11:33:00Z</dcterms:modified>
  <cp:revision>2</cp:revision>
  <dc:subject/>
  <dc:title>Unit 1 Study Guide</dc:title>
</cp:coreProperties>
</file>